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4.11.2022 № 277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исьмом </w:t>
        <w:br/>
        <w:t xml:space="preserve">от Администрации Сельского поселения «Малоземельский сельсовет» Заполярного района НАО от 03.11.2022 № 897 вх. № 01-21-3067/22-0-0 от 03.11.2022, заявкой от ГБУК НАО «Тельвисочный СКЦ «Престиж» вх. № 01-31-2809/22-2-0 от 31.10.2022, заявками от ГБОУ НАО «Средняя Школа с. Оксино» вх. № 01-31-2656/22-1-0 от 02.11.2022 вх. № 01-31-2514/22-5-0 от 02.11.2022 вх. № 01-31-2655/22-1-0 от 02.11.2022,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 xml:space="preserve">«Заполярный район», утвержденный постановлением Администрации Заполярного района от 04.06.2019 № 87п </w:t>
        <w:br/>
        <w:t xml:space="preserve">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</w:t>
        <w:br/>
        <w:t xml:space="preserve">№ 172п, от 15.09.2020 № 189п, от 28.09.2020 № 196п, от 30.09.2020 № 203п, от 30.10.2020 № 231п, от 19.11.2020 № 251п, от 29.12.2020 № 281п, от 29.01.2020 </w:t>
        <w:br/>
        <w:t xml:space="preserve">№ 23п, от 15.02.2021 № 42п, от 11.03.2021 № 57п, от 30.03.2021 № 73п, от 27.04.2021 № 98п, от 18.05.2021 № 114п, № 164п от 06.07.2021, № 167п от 12.07.2021, № 189п от 09.08.2021, № 208п от 31.08.2021, № 221п от 14.09.202, </w:t>
        <w:br/>
        <w:t>№ 275п от 23.11.2021, № 11п от 25.01.2022, № 81п от 20.04.2022, № 115п от 26.05.2022, № 160п от 28.06.2022, № 181п от 25.07.2022, №196п от 12.08.2022, №252п от 20.10.2022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43:00Z</dcterms:created>
  <dc:creator>obra</dc:creator>
  <dc:description/>
  <cp:keywords/>
  <dc:language>en-US</dc:language>
  <cp:lastModifiedBy>Бабикова Юлия Николаевна</cp:lastModifiedBy>
  <cp:lastPrinted>2022-07-25T09:50:00Z</cp:lastPrinted>
  <dcterms:modified xsi:type="dcterms:W3CDTF">2022-11-17T07:43:00Z</dcterms:modified>
  <cp:revision>2</cp:revision>
  <dc:subject>Бланк постановления с гербом</dc:subject>
  <dc:title>Постановление администрации</dc:title>
</cp:coreProperties>
</file>